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Assists doctors with patients. Provides care and health education to patient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Assists doctors with patients. Provides care and health education to patient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Registered Nurse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0</wp:posOffset>
                </wp:positionH>
                <wp:positionV relativeFrom="paragraph">
                  <wp:posOffset>151765</wp:posOffset>
                </wp:positionV>
                <wp:extent cx="6619875" cy="2287270"/>
                <wp:effectExtent l="10160" t="9525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22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Registered Nurse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nitors and records patient sympto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intains and organizes detailed records for all pati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pares for and assists with patient examin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difies ongoing treatment of patients as needed with doctor approv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structs individuals and groups on health education and disease preven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5pt;margin-top:11.95pt;width:521.2pt;height:1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Registered Nurse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nitors and records patient sympto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intains and organizes detailed records for all pati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pares for and assists with patient examin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difies ongoing treatment of patients as needed with doctor approv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structs individuals and groups on health education and disease preven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508635</wp:posOffset>
                </wp:positionV>
                <wp:extent cx="3209925" cy="208597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Faster than Ave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1.71 hourly, $65,95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,207,4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40.05pt;width:252.7pt;height:1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Faster than Aver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1.71 hourly, $65,95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,207,4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508635</wp:posOffset>
                </wp:positionV>
                <wp:extent cx="3286125" cy="208597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20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helping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learning about biology, especially anatom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organizing and problem solv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 with other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0.05pt;width:258.7pt;height:1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helping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learning about biology, especially anatom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organizing and problem solv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 with other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  <w:lang w:val="en-US" w:eastAsia="en-US"/>
        </w:rPr>
      </w:pPr>
      <w:r>
        <w:rPr>
          <w:rFonts w:cs="ArialRegular" w:ascii="ArialRegular" w:hAnsi="ArialRegular"/>
          <w:color w:val="004489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02870</wp:posOffset>
                </wp:positionV>
                <wp:extent cx="6743700" cy="14204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raining in vocational schools, On the job training, or Associate’s degree in Nurs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8.1pt;width:530.9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raining in vocational schools, On the job training, or Associate’s degree in Nurs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29-1141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23:00Z</dcterms:created>
  <dc:creator>Vanessa Stevens</dc:creator>
  <dc:description/>
  <cp:keywords/>
  <dc:language>en-US</dc:language>
  <cp:lastModifiedBy>Kim</cp:lastModifiedBy>
  <cp:lastPrinted>2012-11-19T12:13:00Z</cp:lastPrinted>
  <dcterms:modified xsi:type="dcterms:W3CDTF">2012-11-19T17:54:00Z</dcterms:modified>
  <cp:revision>3</cp:revision>
  <dc:subject/>
  <dc:title/>
</cp:coreProperties>
</file>